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t>Chihuly Garden and Glass</w:t>
      </w:r>
    </w:p>
    <w:p>
      <w:pPr>
        <w:pStyle w:val="Normal"/>
        <w:jc w:val="both"/>
        <w:rPr>
          <w:rFonts w:ascii="Calibri" w:hAnsi="Calibri" w:cs="Calibri"/>
        </w:rPr>
      </w:pPr>
      <w:r>
        <w:rPr>
          <w:rFonts w:cs="Calibri" w:ascii="Calibri" w:hAnsi="Calibri"/>
        </w:rPr>
        <w:t>Owen Richards Architec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the architect for Chihuly Garden and Glass, ORA has collaborated closely with Dale Chihuly and landscape designer Richard Hartlage to create a design which reflects Dale’s aesthetic vision and provides an optimal environment for the display and appreciation of Dale’s artwork.   The design also evolved through a highly collaborative process with Seattle Center, the Seattle Design Commission, and other concerned community groups, to create a design which actively engages the surrounding campus and enhances the public experience on all sid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hihuly Garden and Glass continues ORA’s active collaboration with artists in the design of major arts and cultural spaces.  Recent ORA/artist collaborations include the Olympic Sculpture Park (collaborations with artists Louise Bourgeois, Mark Dion, and Roy McMakin) and the Sarah Sze Sculpture Installation at McCaw Hall.   Other significant ORA-designed arts and exhibition facilities include the recently opened SIFF Film Center, the Flying Heritage Collection, Historic Flight, and the Photographic Center Northwest.   Prior to forming ORA in 2004, Owen Richards was the lead architect with LMN Architects for the design of McCaw Hall, collaborating closely with artists Leni Schendinger and Robert Israel and landscape designer Kathryn Gustafson in the design of ‘Dreaming in Color’/Kreilsheimer Promenad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ike the Olympic Sculpture Park and McCaw Hall, Chihuly Garden and Glass breaks down conventional boundaries between architecture, art, and landscape to achieve an inspiring and transformative public experienc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wen Richards Architects provides innovative architectural services to community-focused organizations, with a focus on creating innovative arts and cultural spaces.  We strive to create inspiring spaces which express each project’s unique program, client, and context.   As a small firm, ORA accomplishes more with less – adapting quickly to new opportunities, providing efficient and attentive services, and offering large firm expertise with small firm agility and focus.   We believe strongly in the power of design to enhance the vitality of our community, and we are proud to be a collaborator on Chihuly Garden and Glass:  we believe it will be a truly transformative project for Seattle Center and the entire Seattle commun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pacing w:val="4"/>
        <w:sz w:val="17"/>
        <w:szCs w:val="17"/>
      </w:rPr>
      <w:t>owen richards architects   1205 east pike suite 2b   seattle wa 98122   206.625.0941   www.orarchitects.com</w:t>
    </w:r>
  </w:p>
  <w:p>
    <w:pPr>
      <w:pStyle w:val="Footer"/>
      <w:rPr>
        <w:rFonts w:ascii="Arial" w:hAnsi="Arial" w:cs="Arial"/>
        <w:spacing w:val="4"/>
        <w:sz w:val="17"/>
        <w:szCs w:val="17"/>
      </w:rPr>
    </w:pPr>
    <w:r>
      <w:rPr>
        <w:rFonts w:cs="Arial" w:ascii="Arial" w:hAnsi="Arial"/>
        <w:spacing w:val="4"/>
        <w:sz w:val="17"/>
        <w:szCs w:val="17"/>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justified">
    <w:name w:val="body justified"/>
    <w:basedOn w:val="Normal"/>
    <w:qFormat/>
    <w:pPr>
      <w:autoSpaceDE w:val="false"/>
      <w:spacing w:lineRule="auto" w:line="288"/>
      <w:jc w:val="both"/>
      <w:textAlignment w:val="center"/>
    </w:pPr>
    <w:rPr>
      <w:rFonts w:ascii="Arial" w:hAnsi="Arial" w:cs="Arial"/>
      <w:color w:val="000000"/>
      <w:w w:val="9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39:00Z</dcterms:created>
  <dc:creator>Owen Richards</dc:creator>
  <dc:description/>
  <cp:keywords/>
  <dc:language>en-US</dc:language>
  <cp:lastModifiedBy>maryb</cp:lastModifiedBy>
  <dcterms:modified xsi:type="dcterms:W3CDTF">2011-08-22T23:24:00Z</dcterms:modified>
  <cp:revision>3</cp:revision>
  <dc:subject/>
  <dc:title>Owen Richards Architects</dc:title>
</cp:coreProperties>
</file>